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Baum, S., Cooper, C., &amp; Neu, T. (2001). Dual differentiation: An approach for meeting the curricular needs of gifted students with learning disabilities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Psychology in the school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8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5), 477-490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Foley Nicpon, M., Allmon, A., Sieck, B., &amp; Stinson, R. D. (2011). Empirical investigation of </w:t>
      </w:r>
    </w:p>
    <w:p>
      <w:pPr>
        <w:pStyle w:val="FreeForm"/>
        <w:ind w:left="900" w:right="0" w:hanging="0"/>
        <w:rPr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twice-exceptionality: Where have we been and where are we going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ifted Child Quarterly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55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1), 3-17. Retrieved from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ehis.ebscohost.com.ez-proxy.brooklyn.cuny.edu:2048/ehost/detail?sid=3bdcd655-4395-4aee-9065-e77bc5ff288e@sessionmgr4&amp;vid=1&amp;hid=3&amp;bdata=JnNpdGU9ZWhvc3QtbGl2ZQ==</w:t>
        </w:r>
      </w:hyperlink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Gilger, J. W., &amp; Hynd, G. W. (2008). Neurodevelopmental variation as a framework for thinking </w:t>
      </w:r>
    </w:p>
    <w:p>
      <w:pPr>
        <w:pStyle w:val="FreeForm"/>
        <w:ind w:left="900" w:right="0" w:hanging="0"/>
        <w:rPr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bout the twice exceptional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Roeper review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0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(4), 214-228. Retrieved from http://ehis.ebscohost.com.ez-proxy.brooklyn.cuny.edu:2048/ehost/detail?sid=8b90dfbe-3df9-4919-a310-b1b12889ed74@sessionmgr112&amp;vid=1&amp;hid=124&amp;bdata=JnNpdGU9ZWhvc3QtbGl2ZQ==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Lewandowski, L. (2009). Gifted students with learning disabilities: Who are they?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Journal of learning disabilitie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39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(6), 515 -27. Retrieved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www.highbeam.com/doc/1G1-155041084.html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Robinson, W., &amp; Campbell, J. (2010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Effective teaching in gifted education: Using a whole school approach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New York: Routledge. Retrieved from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www.routledge.com/books/details/9780415493468/</w:t>
        </w:r>
      </w:hyperlink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odian, B., &amp; Hülsken, C. (2005). The developmental relation of theory of mind and executive functions: A study of advanced theory of mind abilities in children with adhd. In W. Schneider, R. Schumann-Hengsteler &amp; B. Sodian (Eds.),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Young children's cognitive development: Interrelationships among executive functioning, working memory, verbal ability, and theory of mind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(pp. 175-187). Mahwah, NJ: Lawrence Erlbaum Associates, Publishers.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ind w:left="960" w:right="0" w:hanging="960"/>
        <w:jc w:val="center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In-Text Citations</w:t>
      </w:r>
    </w:p>
    <w:p>
      <w:pPr>
        <w:pStyle w:val="FreeForm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Baum, Cooper &amp; Neu, 200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Foley, Allmon, Sieck &amp; Stinson, 2011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Gilger &amp; Hynd, 2008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Lewandowski, 2009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Robinson &amp; Campbell, 2010)</w:t>
      </w:r>
    </w:p>
    <w:p>
      <w:pPr>
        <w:pStyle w:val="FreeForm"/>
        <w:spacing w:before="0" w:after="320"/>
        <w:ind w:left="960" w:right="0" w:hanging="96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(Sodain &amp; Hülsken, 2005)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Reflection #1 - BC’s School of Ed’s Conceptual Framewor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Reflection #1 - BC’s School of Ed’s Conceptual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Lauren P. Burner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10/08/12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Wiki #2 - “six” annotations; Reference List v1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Brooklyn College - Childhood Education; Masters</w:t>
    </w:r>
  </w:p>
  <w:p>
    <w:pPr>
      <w:pStyle w:val="Body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CBSE 7201T Seminar in Applied Theory and Research I // Prof. Sharon O’Connor-Petrus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is.ebscohost.com.ez-proxy.brooklyn.cuny.edu:2048/ehost/detail?sid=3bdcd655-4395-4aee-9065-e77bc5ff288e@sessionmgr4&amp;vid=1&amp;hid=3&amp;bdata=JnNpdGU9ZWhvc3QtbGl2ZQ==" TargetMode="External"/><Relationship Id="rId3" Type="http://schemas.openxmlformats.org/officeDocument/2006/relationships/hyperlink" Target="http://www.highbeam.com/doc/1G1-155041084.html" TargetMode="External"/><Relationship Id="rId4" Type="http://schemas.openxmlformats.org/officeDocument/2006/relationships/hyperlink" Target="http://www.routledge.com/books/details/9780415493468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